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 xml:space="preserve">Twiducate  </w:t>
      </w:r>
      <w:r>
        <w:rPr/>
        <w:t>Getting Started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3543300" cy="2400300"/>
            <wp:effectExtent l="0" t="0" r="0" b="0"/>
            <wp:wrapTight wrapText="bothSides">
              <wp:wrapPolygon edited="0">
                <wp:start x="11365" y="21673"/>
                <wp:lineTo x="11365" y="17267"/>
                <wp:lineTo x="8781" y="17267"/>
                <wp:lineTo x="8781" y="21673"/>
                <wp:lineTo x="11365" y="2167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62" t="18504" r="18747" b="3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20574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sign up as the classroom moderator is simple to do.  Click </w:t>
                            </w:r>
                            <w:r>
                              <w:rPr>
                                <w:b/>
                                <w:bCs/>
                              </w:rPr>
                              <w:t>Sign Up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4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sign up as the classroom moderator is simple to do.  Click </w:t>
                      </w:r>
                      <w:r>
                        <w:rPr>
                          <w:b/>
                          <w:bCs/>
                        </w:rPr>
                        <w:t>Sign Up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3600450" cy="2352675"/>
            <wp:effectExtent l="0" t="0" r="0" b="0"/>
            <wp:wrapTight wrapText="bothSides">
              <wp:wrapPolygon edited="0">
                <wp:start x="10284" y="22333"/>
                <wp:lineTo x="10284" y="18256"/>
                <wp:lineTo x="7599" y="18256"/>
                <wp:lineTo x="7599" y="22333"/>
                <wp:lineTo x="10284" y="2233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575" t="20672" r="19789" b="3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55245</wp:posOffset>
                </wp:positionV>
                <wp:extent cx="16002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l in the required fields.  Then Click </w:t>
                            </w:r>
                            <w:r>
                              <w:rPr>
                                <w:b/>
                                <w:bCs/>
                              </w:rPr>
                              <w:t>Sign Up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4.3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ll in the required fields.  Then Click </w:t>
                      </w:r>
                      <w:r>
                        <w:rPr>
                          <w:b/>
                          <w:bCs/>
                        </w:rPr>
                        <w:t>Sign Up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4350</wp:posOffset>
                </wp:positionH>
                <wp:positionV relativeFrom="paragraph">
                  <wp:posOffset>100965</wp:posOffset>
                </wp:positionV>
                <wp:extent cx="914400" cy="342900"/>
                <wp:effectExtent l="0" t="9525" r="381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7.95pt" to="31.45pt,34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123825</wp:posOffset>
            </wp:positionV>
            <wp:extent cx="3886200" cy="2420620"/>
            <wp:effectExtent l="0" t="0" r="0" b="0"/>
            <wp:wrapTight wrapText="bothSides">
              <wp:wrapPolygon edited="0">
                <wp:start x="11686" y="18556"/>
                <wp:lineTo x="11686" y="15408"/>
                <wp:lineTo x="9186" y="15408"/>
                <wp:lineTo x="9186" y="18556"/>
                <wp:lineTo x="11686" y="18556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699" t="22215" r="18747" b="7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485900" cy="1028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 are now ready to begin.  You can post your message in the box.  Then click, </w:t>
                            </w:r>
                            <w:r>
                              <w:rPr>
                                <w:b/>
                                <w:bCs/>
                              </w:rPr>
                              <w:t>Post to Class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0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 are now ready to begin.  You can post your message in the box.  Then click, </w:t>
                      </w:r>
                      <w:r>
                        <w:rPr>
                          <w:b/>
                          <w:bCs/>
                        </w:rPr>
                        <w:t>Post to Class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71700</wp:posOffset>
                </wp:positionH>
                <wp:positionV relativeFrom="paragraph">
                  <wp:posOffset>161925</wp:posOffset>
                </wp:positionV>
                <wp:extent cx="2400300" cy="685800"/>
                <wp:effectExtent l="635" t="9525" r="317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pt,12.75pt" to="17.95pt,66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00200</wp:posOffset>
                </wp:positionH>
                <wp:positionV relativeFrom="paragraph">
                  <wp:posOffset>40005</wp:posOffset>
                </wp:positionV>
                <wp:extent cx="1943100" cy="800100"/>
                <wp:effectExtent l="0" t="4445" r="190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3.15pt" to="26.95pt,6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3886200" cy="2506980"/>
            <wp:effectExtent l="0" t="0" r="0" b="0"/>
            <wp:wrapTight wrapText="bothSides">
              <wp:wrapPolygon edited="0">
                <wp:start x="11365" y="18046"/>
                <wp:lineTo x="11365" y="14359"/>
                <wp:lineTo x="8781" y="14359"/>
                <wp:lineTo x="8781" y="18046"/>
                <wp:lineTo x="11365" y="18046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662" t="18504" r="18747" b="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485900" cy="914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ck </w:t>
                            </w:r>
                            <w:r>
                              <w:rPr>
                                <w:b/>
                                <w:bCs/>
                              </w:rPr>
                              <w:t>Edit</w:t>
                            </w:r>
                            <w:r>
                              <w:rPr/>
                              <w:t xml:space="preserve"> next to </w:t>
                            </w:r>
                            <w:r>
                              <w:rPr>
                                <w:b/>
                                <w:bCs/>
                              </w:rPr>
                              <w:t>Class Network</w:t>
                            </w:r>
                            <w:r>
                              <w:rPr/>
                              <w:t xml:space="preserve"> to add students to your accou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8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ck </w:t>
                      </w:r>
                      <w:r>
                        <w:rPr>
                          <w:b/>
                          <w:bCs/>
                        </w:rPr>
                        <w:t>Edit</w:t>
                      </w:r>
                      <w:r>
                        <w:rPr/>
                        <w:t xml:space="preserve"> next to </w:t>
                      </w:r>
                      <w:r>
                        <w:rPr>
                          <w:b/>
                          <w:bCs/>
                        </w:rPr>
                        <w:t>Class Network</w:t>
                      </w:r>
                      <w:r>
                        <w:rPr/>
                        <w:t xml:space="preserve"> to add students to your accou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152400</wp:posOffset>
                </wp:positionV>
                <wp:extent cx="571500" cy="228600"/>
                <wp:effectExtent l="635" t="4445" r="190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pt" to="-0.05pt,2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3543300" cy="2114550"/>
            <wp:effectExtent l="0" t="0" r="0" b="0"/>
            <wp:wrapTight wrapText="bothSides">
              <wp:wrapPolygon edited="0">
                <wp:start x="11365" y="16697"/>
                <wp:lineTo x="11365" y="13609"/>
                <wp:lineTo x="8781" y="13609"/>
                <wp:lineTo x="8781" y="16697"/>
                <wp:lineTo x="11365" y="16697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662" t="20430" r="18747" b="9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371600" cy="1371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ype the students name and then click </w:t>
                            </w:r>
                            <w:r>
                              <w:rPr>
                                <w:b/>
                                <w:bCs/>
                              </w:rPr>
                              <w:t>Ad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13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ype the students name and then click </w:t>
                      </w:r>
                      <w:r>
                        <w:rPr>
                          <w:b/>
                          <w:bCs/>
                        </w:rPr>
                        <w:t>Ad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00300</wp:posOffset>
                </wp:positionH>
                <wp:positionV relativeFrom="paragraph">
                  <wp:posOffset>99060</wp:posOffset>
                </wp:positionV>
                <wp:extent cx="2514600" cy="571500"/>
                <wp:effectExtent l="0" t="9525" r="2540" b="203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9pt,7.8pt" to="8.95pt,52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28800</wp:posOffset>
                </wp:positionH>
                <wp:positionV relativeFrom="paragraph">
                  <wp:posOffset>38100</wp:posOffset>
                </wp:positionV>
                <wp:extent cx="2400300" cy="457200"/>
                <wp:effectExtent l="0" t="9525" r="1905" b="234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3pt" to="44.95pt,38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28900</wp:posOffset>
            </wp:positionH>
            <wp:positionV relativeFrom="paragraph">
              <wp:posOffset>465455</wp:posOffset>
            </wp:positionV>
            <wp:extent cx="3543300" cy="2286000"/>
            <wp:effectExtent l="0" t="0" r="0" b="0"/>
            <wp:wrapTight wrapText="bothSides">
              <wp:wrapPolygon edited="0">
                <wp:start x="11365" y="18046"/>
                <wp:lineTo x="11365" y="14359"/>
                <wp:lineTo x="8781" y="14359"/>
                <wp:lineTo x="8781" y="18046"/>
                <wp:lineTo x="11365" y="18046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662" t="18504" r="18747" b="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0</wp:posOffset>
                </wp:positionH>
                <wp:positionV relativeFrom="paragraph">
                  <wp:posOffset>114935</wp:posOffset>
                </wp:positionV>
                <wp:extent cx="1485900" cy="12573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 finished adding students click the Home button to go back to the main p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9.05pt;mso-position-vertical-relative:text;margin-left:-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en finished adding students click the Home button to go back to the main p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3543300" cy="114300"/>
                <wp:effectExtent l="635" t="3619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3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5pt" to="377.95pt,16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1485900" cy="914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finished adding students, click th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Home </w:t>
                            </w:r>
                            <w:r>
                              <w:rPr/>
                              <w:t>ic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7.8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finished adding students, click the </w:t>
                      </w:r>
                      <w:r>
                        <w:rPr>
                          <w:b/>
                          <w:bCs/>
                        </w:rPr>
                        <w:t xml:space="preserve">Home </w:t>
                      </w:r>
                      <w:r>
                        <w:rPr/>
                        <w:t>ic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76835</wp:posOffset>
                </wp:positionV>
                <wp:extent cx="1600200" cy="9144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ssign each student a password.  Then click </w:t>
                            </w:r>
                            <w:r>
                              <w:rPr>
                                <w:b/>
                                <w:bCs/>
                              </w:rPr>
                              <w:t>Save Chang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6.0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ssign each student a password.  Then click </w:t>
                      </w:r>
                      <w:r>
                        <w:rPr>
                          <w:b/>
                          <w:bCs/>
                        </w:rPr>
                        <w:t>Save Chan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685800" cy="114300"/>
                <wp:effectExtent l="1905" t="25400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125.95pt,19.2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3429000" cy="114300"/>
                <wp:effectExtent l="635" t="35560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305.95pt,9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721100" cy="2971800"/>
            <wp:effectExtent l="0" t="0" r="0" b="0"/>
            <wp:wrapTight wrapText="bothSides">
              <wp:wrapPolygon edited="0">
                <wp:start x="11078" y="0"/>
                <wp:lineTo x="11078" y="968582"/>
                <wp:lineTo x="8191" y="968582"/>
                <wp:lineTo x="8191" y="0"/>
                <wp:lineTo x="11078" y="0"/>
              </wp:wrapPolygon>
            </wp:wrapTight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575" t="-5" r="17586" b="3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0</wp:posOffset>
                </wp:positionH>
                <wp:positionV relativeFrom="paragraph">
                  <wp:posOffset>114300</wp:posOffset>
                </wp:positionV>
                <wp:extent cx="1828800" cy="28575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ce you post your comment, you have a few option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dit </w:t>
                            </w:r>
                            <w:r>
                              <w:rPr/>
                              <w:t>your po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in</w:t>
                            </w:r>
                            <w:r>
                              <w:rPr/>
                              <w:t>.  If you click Pin, then your post will remain at the top of the page.  This is recommended if this posting is the main thought for all your students to view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le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25pt;mso-wrap-distance-left:9.05pt;mso-wrap-distance-right:9.05pt;mso-wrap-distance-top:0pt;mso-wrap-distance-bottom:0pt;margin-top:9pt;mso-position-vertical-relative:text;margin-left: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nce you post your comment, you have a few option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Edit </w:t>
                      </w:r>
                      <w:r>
                        <w:rPr/>
                        <w:t>your po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in</w:t>
                      </w:r>
                      <w:r>
                        <w:rPr/>
                        <w:t>.  If you click Pin, then your post will remain at the top of the page.  This is recommended if this posting is the main thought for all your students to view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e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63700</wp:posOffset>
                </wp:positionH>
                <wp:positionV relativeFrom="paragraph">
                  <wp:posOffset>99060</wp:posOffset>
                </wp:positionV>
                <wp:extent cx="2057400" cy="1485900"/>
                <wp:effectExtent l="0" t="4445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1pt,7.8pt" to="30.95pt,12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49400</wp:posOffset>
                </wp:positionH>
                <wp:positionV relativeFrom="paragraph">
                  <wp:posOffset>38100</wp:posOffset>
                </wp:positionV>
                <wp:extent cx="1943100" cy="1371600"/>
                <wp:effectExtent l="0" t="4445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2pt,3pt" to="30.95pt,1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35100</wp:posOffset>
                </wp:positionH>
                <wp:positionV relativeFrom="paragraph">
                  <wp:posOffset>68580</wp:posOffset>
                </wp:positionV>
                <wp:extent cx="1714500" cy="114300"/>
                <wp:effectExtent l="0" t="5080" r="635" b="330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pt,5.4pt" to="21.9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152400</wp:posOffset>
            </wp:positionV>
            <wp:extent cx="3543300" cy="2400300"/>
            <wp:effectExtent l="0" t="0" r="0" b="0"/>
            <wp:wrapTight wrapText="bothSides">
              <wp:wrapPolygon edited="0">
                <wp:start x="11365" y="19245"/>
                <wp:lineTo x="11365" y="14839"/>
                <wp:lineTo x="8781" y="14839"/>
                <wp:lineTo x="8781" y="19245"/>
                <wp:lineTo x="11365" y="19245"/>
              </wp:wrapPolygon>
            </wp:wrapTight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662" t="16446" r="18747" b="5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1828800" cy="6858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can add I</w:t>
                            </w:r>
                            <w:r>
                              <w:rPr>
                                <w:b/>
                                <w:bCs/>
                              </w:rPr>
                              <w:t>mportant Dates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  <w:bCs/>
                              </w:rPr>
                              <w:t>Bookmarks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0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can add I</w:t>
                      </w:r>
                      <w:r>
                        <w:rPr>
                          <w:b/>
                          <w:bCs/>
                        </w:rPr>
                        <w:t>mportant Dates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  <w:bCs/>
                        </w:rPr>
                        <w:t>Bookmarks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85800</wp:posOffset>
                </wp:positionH>
                <wp:positionV relativeFrom="paragraph">
                  <wp:posOffset>69215</wp:posOffset>
                </wp:positionV>
                <wp:extent cx="1028700" cy="228600"/>
                <wp:effectExtent l="0" t="5080" r="1270" b="209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45pt" to="26.9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85800</wp:posOffset>
                </wp:positionH>
                <wp:positionV relativeFrom="paragraph">
                  <wp:posOffset>122555</wp:posOffset>
                </wp:positionV>
                <wp:extent cx="1943100" cy="342900"/>
                <wp:effectExtent l="0" t="5080" r="1270" b="247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65pt" to="98.9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15:00Z</dcterms:created>
  <dc:creator>dkelly</dc:creator>
  <dc:description/>
  <dc:language>en-US</dc:language>
  <cp:lastModifiedBy>dkelly</cp:lastModifiedBy>
  <cp:lastPrinted>2010-04-22T10:13:00Z</cp:lastPrinted>
  <dcterms:modified xsi:type="dcterms:W3CDTF">2010-04-22T14:18:00Z</dcterms:modified>
  <cp:revision>5</cp:revision>
  <dc:subject/>
  <dc:title>Twiducate</dc:title>
</cp:coreProperties>
</file>